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 xml:space="preserve">Level 3: Years 3 &amp; 4                                Term 4, 2008                                             Parkhill Primary School Mathematics Program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       For program modification: see weekly planner.  Resource material and page numbers included in this pla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17"/>
        <w:gridCol w:w="2722"/>
        <w:gridCol w:w="2721"/>
        <w:gridCol w:w="2308"/>
        <w:gridCol w:w="2127"/>
        <w:gridCol w:w="1442"/>
      </w:tblGrid>
      <w:tr>
        <w:trPr>
          <w:tblHeader w:val="true"/>
          <w:trHeight w:val="4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EL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ocus Topic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ctivitie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Mental &amp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Number Strateg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sourc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</w:t>
            </w:r>
          </w:p>
        </w:tc>
      </w:tr>
      <w:tr>
        <w:trPr>
          <w:trHeight w:val="4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Oct 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6"/>
              </w:rPr>
              <w:t>Number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  <w:t>PP</w:t>
            </w:r>
            <w:r>
              <w:rPr>
                <w:rFonts w:cs="Arial" w:ascii="Arial" w:hAnsi="Arial"/>
                <w:b/>
                <w:color w:val="000000"/>
                <w:sz w:val="1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6"/>
              </w:rPr>
              <w:t>2.5 • use of strategies such as ‘near doubles’, ‘adding 9’ and ‘build to next 10’ to solve addition and subtraction problems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  <w:t>PP 2.5  use of written methods for whole number problems of addition and subtraction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  <w:t>PP 2.75 • use of algorithms for the addition and subtraction of numbers to two decimal pla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6"/>
              </w:rPr>
              <w:t>Structure</w:t>
            </w:r>
          </w:p>
          <w:p>
            <w:pPr>
              <w:pStyle w:val="Normal"/>
              <w:rPr>
                <w:sz w:val="10"/>
                <w:szCs w:val="19"/>
              </w:rPr>
            </w:pPr>
            <w:r>
              <w:rPr>
                <w:rFonts w:cs="Arial" w:ascii="Arial" w:hAnsi="Arial"/>
                <w:sz w:val="10"/>
                <w:szCs w:val="16"/>
              </w:rPr>
              <w:t>2.5 • variation of order and grouping of addition (commutative and associative property) to facilitate computations; for example, 3 + 5 + 7 + 5 = 3 + 7 + 5 + 5 = 10 +10 = 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Additio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tion of mone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o, Three &amp; up to 4 digit addition- with and without tra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Mental strategies eg rounding of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Subtra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traction strategi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o and three digit subtraction with tra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traction pattern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Subtraction stories – problem solving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tion wheel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class shop for money transa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ing total by adding coi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oosing pairs of numbers that make a given tot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dice in addition g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tracting numbers with same last digit and finding the patter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calculator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 ‘subtraction story’ boo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ing pairs and finding their differenc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riting number storie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5x 10 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Maths D &amp; E Unit 3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ng two-digit numbers mentall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Using different mental strategies including compens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al subtraction of 10s and 100s.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Pairs to make 20 and related subtraction fac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tural Math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Tracks 3A &amp; 3B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ICT</w:t>
            </w:r>
            <w:r>
              <w:rPr>
                <w:rFonts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6"/>
              </w:rPr>
              <w:t>- Digilearn</w:t>
            </w:r>
            <w:r>
              <w:rPr>
                <w:rFonts w:cs="Arial" w:ascii="Arial" w:hAnsi="Arial"/>
                <w:sz w:val="14"/>
                <w:szCs w:val="16"/>
              </w:rPr>
              <w:t xml:space="preserve"> L5977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alance the Cup –Use the ru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erm 4 pre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umber facts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Oct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8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75 • representation of multiplication as a rectangular array and as the area of a rectang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WM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75 • rephrasing of a problem or representing it using a physical model, diagram, list or table as a problem solving strateg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um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Multiplica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riting multiplication fact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duct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ultip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M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Working Backwards strateg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louring multiples on hundred squ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riting ‘x’ problem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riting number stori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t g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ltiply and ad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nding produc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e of number boa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" w:ascii="Arial" w:hAnsi="Arial"/>
                <w:sz w:val="14"/>
              </w:rPr>
              <w:t>Problem solving card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2, 4 &amp; 8x tab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Maths D &amp; E Unit 3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ltipl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ing produc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iving factors of  product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Counters, coloured pencils, calculators, numeral</w:t>
            </w:r>
            <w:r>
              <w:rPr>
                <w:rFonts w:cs="Arial" w:ascii="Arial" w:hAnsi="Arial"/>
                <w:sz w:val="14"/>
              </w:rPr>
              <w:t xml:space="preserve"> cards, hundred squares</w:t>
            </w:r>
            <w:r>
              <w:rPr>
                <w:rFonts w:cs="Arial" w:ascii="Arial" w:hAnsi="Arial"/>
                <w:sz w:val="14"/>
                <w:szCs w:val="20"/>
              </w:rPr>
              <w:t xml:space="preserve">; </w:t>
            </w:r>
            <w:r>
              <w:rPr>
                <w:rFonts w:cs="Arial" w:ascii="Arial" w:hAnsi="Arial"/>
                <w:sz w:val="14"/>
              </w:rPr>
              <w:t>Tables charts for display in classro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ICT</w:t>
            </w:r>
            <w:r>
              <w:rPr>
                <w:rFonts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6"/>
              </w:rPr>
              <w:t>- Digilearn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L205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ord Problems using Arrays with product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Strategy 8</w:t>
            </w:r>
            <w:r>
              <w:rPr>
                <w:rFonts w:cs="Arial" w:ascii="Arial" w:hAnsi="Arial"/>
                <w:sz w:val="14"/>
                <w:szCs w:val="16"/>
              </w:rPr>
              <w:t xml:space="preserve"> p25 Maths Problem Solving Techniqu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ultiplication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cesses Pre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vel Moderation – Guess &amp; Check strategy  using PP indicator (Maths Continuum)</w:t>
            </w:r>
          </w:p>
        </w:tc>
      </w:tr>
      <w:tr>
        <w:trPr>
          <w:trHeight w:val="1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Oct 20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Num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6"/>
              </w:rPr>
              <w:t>PP 2.25</w:t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- </w:t>
            </w:r>
            <w:r>
              <w:rPr>
                <w:rFonts w:cs="Arial" w:ascii="Arial" w:hAnsi="Arial"/>
                <w:sz w:val="12"/>
                <w:szCs w:val="16"/>
              </w:rPr>
              <w:t>checking of accuracy of calculations with a calculat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75 • use of fact families (5 × 7 = 35, 35 ÷ 7 = 5) to solve division problem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Divis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ey divis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vision sig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the division sig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Remainde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inual divis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riting division problem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re the star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culator versus memo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ft over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vestigative tas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3, 6 &amp; 9x tab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&amp; 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Unit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vestigative Task 3 Maths Tracks 3A &amp; 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Makeover cafe</w:t>
            </w:r>
            <w:r>
              <w:rPr>
                <w:rFonts w:cs="Arial" w:ascii="Arial" w:hAnsi="Arial"/>
                <w:sz w:val="14"/>
                <w:szCs w:val="16"/>
              </w:rPr>
              <w:t xml:space="preserve"> (3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Our Family Holiday</w:t>
            </w:r>
            <w:r>
              <w:rPr>
                <w:rFonts w:cs="Arial" w:ascii="Arial" w:hAnsi="Arial"/>
                <w:sz w:val="14"/>
                <w:szCs w:val="16"/>
              </w:rPr>
              <w:t xml:space="preserve"> (3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ICT</w:t>
            </w:r>
            <w:r>
              <w:rPr>
                <w:rFonts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6"/>
              </w:rPr>
              <w:t>- Digilearn</w:t>
            </w:r>
            <w:r>
              <w:rPr>
                <w:rFonts w:cs="Arial" w:ascii="Arial" w:hAnsi="Arial"/>
                <w:sz w:val="14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ivide it up Kittens L28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Pre test &amp; Post test Divi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Portfolio piece Natural Maths 3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Plus Assessment Number testing</w:t>
            </w:r>
          </w:p>
        </w:tc>
      </w:tr>
      <w:tr>
        <w:trPr>
          <w:trHeight w:val="20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4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Oct 2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25 • use of formal units of measurement; for example, metres to measure length, and hour, minute and second for tim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•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application of estimations using personal units, such as pace length and arm span, and comparison with measures using formal units, such as metres and centimetr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•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use of ruler and tape measure (linear scale) and trundle wheel (circular scale) to validate estimates of lengt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PP 2.5  • estimation and measurement of mass, volume and capacity of common objects; for example, kilogram of flour, litre of soft drink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asurement Chance &amp;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Length, Area &amp; Perime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imetr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imetres and metr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l are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quare centimetres for are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Volu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8"/>
              </w:rPr>
              <w:t>Investigating the volumes of different 3D shapes using blocks of varying siz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M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king a Diagram Strateg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‘Measure Hunt’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yground measuremen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ea of hands and fee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rapping present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An area pictur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king 3D shapes using block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‘</w:t>
            </w:r>
            <w:r>
              <w:rPr>
                <w:rFonts w:cs="Arial" w:ascii="Arial" w:hAnsi="Arial"/>
                <w:sz w:val="14"/>
                <w:szCs w:val="16"/>
              </w:rPr>
              <w:t>Housing estate’ Investig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edicting how many blocks will fit into cardboard cartons (prisms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comparing and ordering volume using standard unit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blem solving cards 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(CD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6 &amp; 12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&amp; 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t 3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ging metres to cm and vice vers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Counting in 10 cm ots oral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tural Maths Unit 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locks &amp; MAB mini’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ardboard cart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olve That Problem pp 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Problem Solving Techniques Strategy 1 p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CT - Digilearn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‘</w:t>
            </w:r>
            <w:r>
              <w:rPr>
                <w:rFonts w:cs="Arial" w:ascii="Arial" w:hAnsi="Arial"/>
                <w:sz w:val="14"/>
                <w:szCs w:val="16"/>
              </w:rPr>
              <w:t xml:space="preserve">Area Counting with Coco’ L137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etesting MC&amp;D</w:t>
            </w:r>
          </w:p>
        </w:tc>
      </w:tr>
      <w:tr>
        <w:trPr>
          <w:trHeight w:val="14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Week 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Nov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  <w:t>Curriculum Da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  <w:t>Cup Da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PP 2.5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Identification of events which are equally likely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P 2.75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omparison of the likelihood of everyday events and linking of events with statements about how likely they are to occu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asurement Chance &amp; Dat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Chance statement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sible outcomes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Using chance vocabular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ing outcom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ing predi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nding the best rou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y lunch box 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rveying information about how to save forests, presenting data as graph (Action task)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(CD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  7 x 11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Unit 3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med addition wheel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Place value revi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tural Maths Unit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Action Literacy, ‘</w:t>
            </w:r>
            <w:r>
              <w:rPr>
                <w:rFonts w:cs="Arial" w:ascii="Arial" w:hAnsi="Arial"/>
                <w:i/>
                <w:sz w:val="14"/>
                <w:szCs w:val="16"/>
              </w:rPr>
              <w:t>The Future of Forests’</w:t>
            </w:r>
            <w:r>
              <w:rPr>
                <w:rFonts w:cs="Arial" w:ascii="Arial" w:hAnsi="Arial"/>
                <w:sz w:val="14"/>
                <w:szCs w:val="16"/>
              </w:rPr>
              <w:t>, pp 80-8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CT - Digilear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Bar Chart</w:t>
            </w:r>
            <w:r>
              <w:rPr>
                <w:rFonts w:cs="Arial" w:ascii="Arial" w:hAnsi="Arial"/>
                <w:sz w:val="14"/>
                <w:szCs w:val="16"/>
              </w:rPr>
              <w:t xml:space="preserve"> L3512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Vile Vendor</w:t>
            </w:r>
            <w:r>
              <w:rPr>
                <w:rFonts w:cs="Arial" w:ascii="Arial" w:hAnsi="Arial"/>
                <w:sz w:val="14"/>
                <w:szCs w:val="16"/>
              </w:rPr>
              <w:t xml:space="preserve"> L2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etest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testing</w:t>
            </w:r>
          </w:p>
        </w:tc>
      </w:tr>
      <w:tr>
        <w:trPr>
          <w:trHeight w:val="22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Week 6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Nov 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MC &amp; D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5 - Representation of angles formed dynamically; for example, between the hands of a clock or between their own limbs, and explanations of these angles in terms of simple fractions of a complete revol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6"/>
              </w:rPr>
              <w:t>Working Mathematically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P 2.75 • rephrasing of a problem or representing it using a physical model, diagram, list or table as a problem solving strateg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</w:rPr>
              <w:t>Measurement Chance &amp; Dat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stimating and measuring time to seconds, minutes &amp; hour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.m. and p.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ime facts rev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Angles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ngle typ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Acute, right, obt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8"/>
              </w:rPr>
              <w:t>Vertex and ar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M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ke a list strateg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stopwatch to predict and measure everyday activiti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dentifying events that take seconds minutes and hours to 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Clockface angles; Angle tester; Drawing angles; Poster; Angles in 2D shap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blem solving cards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&amp;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Unit  3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evise all tabl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Conversion of seconds to minutes &amp; hour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Tracks  3A &amp; 3B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CT - Digilear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 xml:space="preserve">Time Match </w:t>
            </w:r>
            <w:r>
              <w:rPr>
                <w:rFonts w:cs="Arial" w:ascii="Arial" w:hAnsi="Arial"/>
                <w:sz w:val="14"/>
                <w:szCs w:val="16"/>
              </w:rPr>
              <w:t>L354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olve that Problem p 6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rategy 5 Mathematics Problem Solving techniques p1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&amp;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cesses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&amp; number facts test - mix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Plus Measuremen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oderation Task Natural Maths 3</w:t>
            </w:r>
          </w:p>
        </w:tc>
      </w:tr>
      <w:tr>
        <w:trPr>
          <w:trHeight w:val="21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Nov 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M C &amp;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P 2.5 - Estimation and measurement of mass, volume and capacity of common objects; for example, kilogram of flour, litre of soft drin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easurement Chance &amp; Data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s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ass at the greengroc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Grams and kilogram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Using sc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Capac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lds most – holds least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The litr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ass ma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am competition guessing ma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yground activiti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‘mass’ word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ring weigh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sing all time fac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Guessing weights; Ordering mass; Bar graphs; Research; Mass in grams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ting capacit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asuring with informal measur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igation of how many cups can be filled from a bottle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&amp;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3 x &amp; 4 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Unit 3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6"/>
              </w:rPr>
              <w:t>Revise all tabl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ging m to cm and vice vers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unting in 10 cm lots orall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vise measurement - mm→ cm→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</w:rPr>
              <w:t>Revise all tables learn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tural Math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Tracks 3A &amp; 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Investigative task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hopping on a Budget (3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 Day in the City (3B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CT- Digilearn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Squirt</w:t>
            </w:r>
            <w:r>
              <w:rPr>
                <w:rFonts w:cs="Arial" w:ascii="Arial" w:hAnsi="Arial"/>
                <w:sz w:val="14"/>
                <w:szCs w:val="16"/>
              </w:rPr>
              <w:t xml:space="preserve"> L19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erm 4 Testing of all areas for report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Plus Assessment</w:t>
            </w:r>
          </w:p>
        </w:tc>
      </w:tr>
      <w:tr>
        <w:trPr>
          <w:trHeight w:val="7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Nov 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2"/>
                <w:szCs w:val="2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P 2.25 • use of fractions with numerators other than one; for example, 3/4  of a block of chocolate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P 2.5 • development and use of fraction notation and recognition of equivalent fractions such as 1/2 = 4/8, including the ordering of fractions using physical model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umber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  <w:t>Fr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al fra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ring fra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ring hundredth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" w:ascii="Arial" w:hAnsi="Arial"/>
                <w:sz w:val="14"/>
              </w:rPr>
              <w:t>Decimals and mone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awing fraction diagram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ing equivalence char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tterning using fra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 lin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pp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&amp;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3x 6x &amp; 9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&amp; E Unit 38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ing amounts as dollars or cent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Converting fractions to decimals and vice ver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s Tracks 3A &amp; 3B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CT - Digilear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Fraction pieces</w:t>
            </w:r>
            <w:r>
              <w:rPr>
                <w:rFonts w:cs="Arial" w:ascii="Arial" w:hAnsi="Arial"/>
                <w:sz w:val="14"/>
                <w:szCs w:val="16"/>
              </w:rPr>
              <w:t xml:space="preserve"> L3520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Fractions naming</w:t>
            </w:r>
            <w:r>
              <w:rPr>
                <w:rFonts w:cs="Arial" w:ascii="Arial" w:hAnsi="Arial"/>
                <w:sz w:val="14"/>
                <w:szCs w:val="16"/>
              </w:rPr>
              <w:t xml:space="preserve"> L35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cesses T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No. Facts Tests</w:t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P 2.75 • use of place value (as the idea that ‘ten of these is one of those’) to determine the size and order of decimals to hundredth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P 2.25 • knowledge of the effect of multiplying by ten on the location of the decimal point in a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WM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" w:ascii="Arial" w:hAnsi="Arial"/>
                <w:sz w:val="10"/>
              </w:rPr>
              <w:t>PP 2.25 • identification of pattern and similarity in data sets and shapes, and use of pattern, often by observing a set of simpler situations, as a problem solving strateg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  <w:u w:val="single"/>
              </w:rPr>
              <w:t>Decimal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dredth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parts – using hundred squar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ing hundredths as fractions and decimal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owing hundredths using hundred squa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WM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ook for a pattern strateg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presenting given decimals diagrammaticall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w many more make one whole?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imal and fraction match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igating items that are in groups of 100, eg centu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llars and cents – writing both way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a calcul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blem solving card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" w:ascii="Arial" w:hAnsi="Arial"/>
                <w:sz w:val="14"/>
              </w:rPr>
              <w:t>Mathletics, MP Lab 3 &amp;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les 7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Mental Arithmetic D &amp; E Uni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t 39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Maths Tracks 3A &amp; 3B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olve That Problem pp 7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ematics Problem Solving techniques Strategy 5 p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ec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AMP WEE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pac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P 2.25 • determination of approximate north by considering the position of the sun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•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use of a grid to refer to objects on a map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" w:ascii="Arial" w:hAnsi="Arial"/>
                <w:sz w:val="12"/>
              </w:rPr>
              <w:t>2.5 • orientation of north, south, east and west from their own current posi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Position &amp; Mapp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position words and finding posi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lowing dir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land maps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</w:rPr>
              <w:t>All possible path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ss point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lowing a mystery pa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riting direction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g an atla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awing an island ma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ienteering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Mathletics, MP Lab 3 &amp; 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ntal Arithmetic D &amp; E Unit 4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ft and right activiti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orth, south, east and west activitie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sing position wor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rgeting Maths Yr 3 &amp; 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Compasses, atlases &amp; calculators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Week 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ec 1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Revision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f all area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" w:ascii="Arial" w:hAnsi="Arial"/>
                <w:sz w:val="14"/>
              </w:rPr>
              <w:t>Christmas Shopping activities using catalogues - spending mone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alculators, catalogu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42:00Z</dcterms:created>
  <dc:creator>T00906618</dc:creator>
  <dc:description/>
  <cp:keywords/>
  <dc:language>en-US</dc:language>
  <cp:lastModifiedBy>Michelle Smith</cp:lastModifiedBy>
  <dcterms:modified xsi:type="dcterms:W3CDTF">2008-09-18T10:43:00Z</dcterms:modified>
  <cp:revision>3</cp:revision>
  <dc:subject/>
  <dc:title>Level:            Year:      Term 4 2007 Maths  Program</dc:title>
</cp:coreProperties>
</file>